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 N 3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СВИДЕТЕЛЬСТВО N _________</w:t>
        </w:r>
      </w:hyperlink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о регистрации по месту пребывания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ыдано 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(Ф.И.О., год и место рожден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 том, что он(а) зарегистрирован(а) по месту пребывания по адресу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республика, край, область, округ, район, город, пгт, село,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деревня, аул, улица, дом, корпус, квартира)</w:t>
      </w:r>
    </w:p>
    <w:p>
      <w:pPr>
        <w:pStyle w:val="ConsPlusNonformat"/>
        <w:widowControl/>
        <w:rPr/>
      </w:pPr>
      <w:r>
        <w:rPr>
          <w:sz w:val="24"/>
          <w:szCs w:val="24"/>
        </w:rPr>
        <w:t>на срок с "__" ___________ ____ г. по "__" _________________ г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видетельство выдано к документу, удостоверяющему личность</w:t>
      </w:r>
    </w:p>
    <w:p>
      <w:pPr>
        <w:pStyle w:val="ConsPlusNonformat"/>
        <w:widowControl/>
        <w:rPr/>
      </w:pPr>
      <w:r>
        <w:rPr>
          <w:sz w:val="24"/>
          <w:szCs w:val="24"/>
        </w:rPr>
        <w:t>вид _______________________________, серия ______, N 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дата выдачи "__" ___________ ____ г.</w:t>
      </w:r>
    </w:p>
    <w:p>
      <w:pPr>
        <w:pStyle w:val="ConsPlusNonformat"/>
        <w:widowControl/>
        <w:rPr/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(наименование органа, учреждения, выдавшего документ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Начальник (руководитель) органа регистрационного учета 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(наименование органа регистрационного учета)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_____________________ (_______________________)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(подпись)               (фамил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.П.                           "__" ___________ ____ г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svidetelsto-registraciya-po-mestu-prebivaniy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3:00Z</dcterms:created>
  <dc:creator>User</dc:creator>
  <dc:description/>
  <cp:keywords/>
  <dc:language>en-US</dc:language>
  <cp:lastModifiedBy>User</cp:lastModifiedBy>
  <cp:lastPrinted>2017-02-09T17:27:00Z</cp:lastPrinted>
  <dcterms:modified xsi:type="dcterms:W3CDTF">2017-02-09T13:27:00Z</dcterms:modified>
  <cp:revision>3</cp:revision>
  <dc:subject/>
  <dc:title/>
</cp:coreProperties>
</file>